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2.4.016-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87.17:658.562:006.351          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ДЕЖДА СПЕЦИАЛЬНАЯ ЗАЩИТНА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менклатур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казател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ачеств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ccupational safety standards system. Special protective chothes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omenclature of quality indexe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  <w:t>ОКСТУ 001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4-07-0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/>
      </w:pPr>
      <w:r>
        <w:rPr/>
        <w:t>УТВЕРЖДЕН И ВВЕДЕН В ДЕЙСТВИЕ Постановлением Государственного комитета СССР по стандартам от 17 декабря 1983 г. № 6082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ГОСТ 12.4.016-7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Июнь 199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пециальную защитную одежду и устанавливает общие положения и номенклатуру показателей качества.</w:t>
      </w:r>
    </w:p>
    <w:p>
      <w:pPr>
        <w:pStyle w:val="Normal"/>
        <w:ind w:firstLine="284"/>
        <w:jc w:val="both"/>
        <w:rPr/>
      </w:pPr>
      <w:r>
        <w:rPr/>
        <w:t>Стандарт соответствует СТ СЭВ 3952-82 в части общих положений и номенклатуры показателей каче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Специальная защитная одежда должна соответствовать требованиям ГОСТ 12.4.011-89.</w:t>
      </w:r>
    </w:p>
    <w:p>
      <w:pPr>
        <w:pStyle w:val="Normal"/>
        <w:ind w:firstLine="284"/>
        <w:jc w:val="both"/>
        <w:rPr/>
      </w:pPr>
      <w:r>
        <w:rPr/>
        <w:t>1.2. Специальная защитная одежда должна обеспечивать нормальные функции организма и сохранять работоспособность человека.</w:t>
      </w:r>
    </w:p>
    <w:p>
      <w:pPr>
        <w:pStyle w:val="Normal"/>
        <w:ind w:firstLine="284"/>
        <w:jc w:val="both"/>
        <w:rPr/>
      </w:pPr>
      <w:r>
        <w:rPr/>
        <w:t>1.3. Специальная защитная одежда должна сохранять свои защитные, гигиенические и эксплуатационные свойства в течение всего срока эксплуатации при соблюдении условий ее применения и ухода за ней.</w:t>
      </w:r>
    </w:p>
    <w:p>
      <w:pPr>
        <w:pStyle w:val="Normal"/>
        <w:ind w:firstLine="284"/>
        <w:jc w:val="both"/>
        <w:rPr/>
      </w:pPr>
      <w:r>
        <w:rPr/>
        <w:t>1.4. Наименование специальной защитной одежды должно соответствовать наименованию опасных и вредных факторов, от которых она защищает. В наименовании одежды, предохраняющей от нескольких факторов одновременно, соответствующие факторы указываются по их значимости.</w:t>
      </w:r>
    </w:p>
    <w:p>
      <w:pPr>
        <w:pStyle w:val="Normal"/>
        <w:ind w:firstLine="284"/>
        <w:jc w:val="both"/>
        <w:rPr/>
      </w:pPr>
      <w:r>
        <w:rPr/>
        <w:t>1.5. Специальная защитная одежда должна изготовляться по нормативно-технической документации и соответствовать образцу-эталон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/>
        <w:t>1.6. Требования к маркировке специальной защитной одежды должны соответствовать требованиям ГОСТ 12.4.115-82 и ГОСТ 10581-9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НОМЕНКЛАТУРА ПОКАЗАТЕЛЕЙ КАЧЕСТВ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Показатели качества специальной защитной одежды подразделяются:</w:t>
      </w:r>
    </w:p>
    <w:p>
      <w:pPr>
        <w:pStyle w:val="Normal"/>
        <w:ind w:firstLine="284"/>
        <w:jc w:val="both"/>
        <w:rPr/>
      </w:pPr>
      <w:r>
        <w:rPr/>
        <w:t>на общие - применяемые для всех классификационных групп;</w:t>
      </w:r>
    </w:p>
    <w:p>
      <w:pPr>
        <w:pStyle w:val="Normal"/>
        <w:ind w:firstLine="284"/>
        <w:jc w:val="both"/>
        <w:rPr/>
      </w:pPr>
      <w:r>
        <w:rPr/>
        <w:t>на специализированные защитные - применяемые для отдельных групп и подгрупп.</w:t>
      </w:r>
    </w:p>
    <w:p>
      <w:pPr>
        <w:pStyle w:val="Normal"/>
        <w:ind w:firstLine="284"/>
        <w:jc w:val="both"/>
        <w:rPr/>
      </w:pPr>
      <w:r>
        <w:rPr/>
        <w:t>2.2. Общие показатели качества приведены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5"/>
        <w:gridCol w:w="4586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показателей качеств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качества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Физико-механические показател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вная нагрузка, шва, Н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Эргономические показатели: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оказател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изделия, кг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проницаемость, д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м·с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шва*, мН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е показател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время непрерывного пользования*, ч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опометрические показател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пециальной защитной одежды размерам человека*, баллы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казатели надежност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дни, месяцы, годы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к стирке или химической чистке*, баллы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оказатели транспортабельност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упаковочного места, кг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влажность воздуха при транспортировании и хранении, °С, %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Художественно-эстетические показатели</w:t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уэт**, баллы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**, баллы</w:t>
            </w:r>
          </w:p>
        </w:tc>
      </w:tr>
      <w:tr>
        <w:trPr/>
        <w:tc>
          <w:tcPr>
            <w:tcW w:w="3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тделки**, баллы</w:t>
            </w:r>
          </w:p>
        </w:tc>
      </w:tr>
      <w:tr>
        <w:trPr/>
        <w:tc>
          <w:tcPr>
            <w:tcW w:w="8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</w:t>
            </w:r>
          </w:p>
          <w:p>
            <w:pPr>
              <w:pStyle w:val="Normal"/>
              <w:rPr/>
            </w:pPr>
            <w:r>
              <w:rPr/>
              <w:t>* Показатели проверяются при разработке новых видов специальной защитной одежды.</w:t>
            </w:r>
          </w:p>
          <w:p>
            <w:pPr>
              <w:pStyle w:val="Normal"/>
              <w:rPr/>
            </w:pPr>
            <w:r>
              <w:rPr/>
              <w:t>** Показатели проверяются при разработке и постановке на производство специальной защитной одежд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2.3. К специализированным защитным показателям качества относятся показатели назначения, приведенные в табл. 2.</w:t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560"/>
        <w:gridCol w:w="569"/>
        <w:gridCol w:w="569"/>
        <w:gridCol w:w="684"/>
        <w:gridCol w:w="595"/>
        <w:gridCol w:w="851"/>
        <w:gridCol w:w="697"/>
        <w:gridCol w:w="592"/>
        <w:gridCol w:w="424"/>
        <w:gridCol w:w="661"/>
        <w:gridCol w:w="426"/>
        <w:gridCol w:w="799"/>
        <w:gridCol w:w="585"/>
        <w:gridCol w:w="518"/>
        <w:gridCol w:w="748"/>
        <w:gridCol w:w="479"/>
        <w:gridCol w:w="659"/>
        <w:gridCol w:w="723"/>
        <w:gridCol w:w="745"/>
        <w:gridCol w:w="481"/>
        <w:gridCol w:w="534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8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онные группы и подгруппы специальной защитной одежды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еханических воздейств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вышенных температу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ниженных температу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адиоактивных загрязн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ентгеновских излуч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электростатических полей, зарядо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электрических поле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электромагнитных полей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ыл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оксичных вещест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оды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астворов поверхностно-активных вещест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астворов кисло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щелоч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рганических растворителей, в том числе лаков и красок на их основ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сырой нефт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нефтепродуктов легкой фракци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нефтяных масел и нефтепродуктов тяжелых фракци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растительных и животных масел и жиро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икроорганизм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насекомых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противление проколу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порезу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проводность пакета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проницаемость пакета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щиты от радиоактивных загрязнений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дезактивации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овый эквивалент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ое сопротивление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защиты от электрических воздействий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проницаемость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обеспыливанию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устойчивость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ПАВ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ницаемость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опроницаемость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епроницаемость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органических растворителей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лаков и красок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нефти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масел и жиров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жидких токсичных веществ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бционная способность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насекомых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цаемость микроорганизмов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стерилизации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дезинсекции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 к дезактивации*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2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спытания по показателям, обозначенным знаком "*", проводятся при разработке новых видов специальной защитной одежды.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нак "+" означает применяемость показателей качества, знак "-" - неприменяемость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2:00Z</dcterms:created>
  <dc:creator>Unknown</dc:creator>
  <dc:description/>
  <dc:language>en-US</dc:language>
  <cp:lastModifiedBy/>
  <dcterms:modified xsi:type="dcterms:W3CDTF">2004-07-22T08:43:00Z</dcterms:modified>
  <cp:revision>3</cp:revision>
  <dc:subject/>
  <dc:title>ГОСТ 12</dc:title>
</cp:coreProperties>
</file>